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Ę PROGRAMÓW WSPOMAGAJĄCYCH TERAPIĘ LOGOPEDYCZNĄ, PROGRAMÓW BIUROWYCH, AKTUALIZACJI POSIADANYCH PRZEZ ZAMAWIAJĄCEGO LICENCJI PROGRAMU ANTYWIRUSOWEGO ORAZ MYSZY OPTYCZNEJ DLA JEDNOSTEK ORGANIZACYJNYCH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sz w:val="20"/>
          <w:szCs w:val="20"/>
        </w:rPr>
        <w:t>Progra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 xml:space="preserve">„Dźwięczność – trening poprawnej wymowy” (1 szt.) lub równoważny </w:t>
      </w:r>
      <w:r>
        <w:rPr>
          <w:rFonts w:cs="Tahoma" w:ascii="Tahoma" w:hAnsi="Tahoma"/>
          <w:b/>
          <w:bCs/>
          <w:sz w:val="20"/>
          <w:szCs w:val="20"/>
        </w:rPr>
        <w:t>dla Studiów Podyplomowych: Logopedia – Logopeda oświatowy Wydziału Filologiczno – Historycznego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 xml:space="preserve">Nazwa oprogramowania / wersja: </w:t>
      </w:r>
      <w:r>
        <w:rPr/>
        <w:t>…..………………………………………………………………………………………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 edukacyj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is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ublikacja multimedialna „Dźwięczność – trening poprawnej wymowy”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lub równoważny spełniający poniższe </w:t>
            </w:r>
          </w:p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ymaga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rogram działający w środowisku Windows XP 32-bit, Vista, Windows 7, Mac OS X v. 10.5 lub nowsz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Nośnik: płyta CD lub DVD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color w:val="000000"/>
                <w:sz w:val="16"/>
                <w:szCs w:val="16"/>
                <w:lang w:eastAsia="en-US"/>
              </w:rPr>
              <w:t>Nowoczesny program edukacyjny do ćwiczenia wyraźnej wymowy oraz korygowania mowy bezdźwięcznej (czyli braku rozróżnienia w obrębie takich par głosek jak na przykład „p” i „b”). Program musi składać się z multimedialnych ćwiczeń, w ramach których w formie zabaw i gier dziecko ćwiczy wymowę głosek „b”, „d”, „g” oraz „z” w izolacji, w sylabach, w wyrazach oraz w zdaniach przez naśladowanie dźwięków widocznych na animowanych scenkach, wymowę głosek w sylabach poprzez naukę języka ufoludków oraz głoski w wyrazach i zdaniach poprzez odnajdywanie par, grę domino, dopasowywanie podpisów do obrazków, układanie podpisu z literek i wiele innych zaba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rogram przeznaczony dla dzieci w wieku od 5 do 12 lat. Umożliwiający jednoczesne śledzenie postępów w nauce nawet trójki dzieci. Ćwiczenia powinny stanowić rozwinięcie tradycyjnych narzędzi logopedycznych, zachęcając dzieci do pracy poprzez multimedialną i zabawową formę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4/13 Zadanie nr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3:00Z</dcterms:created>
  <dc:creator>BPiK</dc:creator>
  <dc:description/>
  <cp:keywords/>
  <dc:language>en-US</dc:language>
  <cp:lastModifiedBy>Małgorzata Strąk</cp:lastModifiedBy>
  <cp:lastPrinted>2013-01-18T14:57:00Z</cp:lastPrinted>
  <dcterms:modified xsi:type="dcterms:W3CDTF">2013-01-18T13:57:00Z</dcterms:modified>
  <cp:revision>3</cp:revision>
  <dc:subject/>
  <dc:title>Załącznik nr 4 </dc:title>
</cp:coreProperties>
</file>